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>UNITA’ EDILIZIA N°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>37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__________________________________________________________________________________  Frazione: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F.  Bagnoli</w:t>
            </w:r>
            <w:r>
              <w:rPr/>
              <w:t xml:space="preserve"> ________________________________________________________________________   N°  </w:t>
            </w:r>
            <w:r>
              <w:rPr>
                <w:b/>
                <w:color w:val="FF0000"/>
              </w:rPr>
              <w:t xml:space="preserve">24  </w:t>
            </w:r>
            <w:r>
              <w:rPr>
                <w:b/>
              </w:rPr>
              <w:t>____________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  __________________ N° Particella  </w:t>
            </w:r>
            <w:r>
              <w:rPr>
                <w:b/>
                <w:color w:val="FF0000"/>
              </w:rPr>
              <w:t xml:space="preserve">103 </w:t>
            </w:r>
            <w:r>
              <w:rPr/>
              <w:t xml:space="preserve"> _____________________ N° SUB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 </w:t>
            </w:r>
            <w:r>
              <w:rPr>
                <w:b/>
                <w:color w:val="FF0000"/>
              </w:rPr>
              <w:t>Fine Ottocento, primo Novecento</w:t>
            </w:r>
            <w:r>
              <w:rPr/>
              <w:t xml:space="preserve">  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450 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-1771015</wp:posOffset>
                      </wp:positionV>
                      <wp:extent cx="323913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913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46425" cy="165100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8259" t="21010" r="1607" b="265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6425" cy="165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05pt;height:138.55pt;mso-wrap-distance-left:9.05pt;mso-wrap-distance-right:9.05pt;mso-wrap-distance-top:0pt;mso-wrap-distance-bottom:0pt;margin-top:-139.45pt;mso-position-vertical-relative:text;margin-left:12.2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6425" cy="16510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8259" t="21010" r="1607" b="265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6425" cy="165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-1791335</wp:posOffset>
                      </wp:positionV>
                      <wp:extent cx="12153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53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2680" cy="168783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2680" cy="1687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7pt;height:144.45pt;mso-wrap-distance-left:9.05pt;mso-wrap-distance-right:9.05pt;mso-wrap-distance-top:0pt;mso-wrap-distance-bottom:0pt;margin-top:-141.05pt;mso-position-vertical-relative:text;margin-left:9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2680" cy="168783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2680" cy="168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7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4443730" cy="64979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3730" cy="6497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58945" cy="640524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58945" cy="6405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9.9pt;height:511.6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58945" cy="64052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8945" cy="6405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450 (casa ocra).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08:35:00Z</dcterms:modified>
  <cp:revision>59</cp:revision>
  <dc:subject/>
  <dc:title>COMUNE DI  </dc:title>
</cp:coreProperties>
</file>